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5549718"/>
            <w:bookmarkStart w:id="1" w:name="__Fieldmark__0_15055497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5549718"/>
            <w:bookmarkStart w:id="3" w:name="__Fieldmark__1_15055497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05549718"/>
            <w:bookmarkStart w:id="5" w:name="__Fieldmark__2_150554971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05549718"/>
            <w:bookmarkStart w:id="7" w:name="__Fieldmark__3_150554971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05549718"/>
            <w:bookmarkStart w:id="9" w:name="__Fieldmark__4_15055497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05549718"/>
            <w:bookmarkStart w:id="11" w:name="__Fieldmark__5_15055497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05549718"/>
            <w:bookmarkStart w:id="13" w:name="__Fieldmark__6_150554971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05549718"/>
            <w:bookmarkStart w:id="15" w:name="__Fieldmark__7_150554971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05549718"/>
            <w:bookmarkStart w:id="17" w:name="__Fieldmark__8_150554971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05549718"/>
            <w:bookmarkStart w:id="19" w:name="__Fieldmark__9_150554971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505549718"/>
            <w:bookmarkStart w:id="21" w:name="__Fieldmark__10_150554971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505549718"/>
            <w:bookmarkStart w:id="23" w:name="__Fieldmark__11_150554971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05549718"/>
            <w:bookmarkStart w:id="25" w:name="__Fieldmark__12_150554971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